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4: Urządzenie wielofunkcyjne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1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kolorowe drukarka/skaner/kopiarka/fax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tonerów na min. 7000 wydruków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4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 kopie kolor/mono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mon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 str./min. A4, 13 str./min. A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 str./min. A4, 13 str./min. A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0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.2 G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G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1000BASE-T/100BASE-TX/10BASE-T, Wi-fi (IEEE802.11a/b/g/n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12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owanie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00%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liczba kopi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99 arkusz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600x600 (nieinterpolowana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obrazów/min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tiff. pdf, xps, jpeg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y protokó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B, FTP(S), TWAIN, WIA2.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P, http, e-mail, pamięć USB, skanowane zdaln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atybilność z systemami operacyjnymi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, Linux, Mac O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8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56:00Z</dcterms:created>
  <dc:creator>BPiK</dc:creator>
  <dc:description/>
  <cp:keywords/>
  <dc:language>en-US</dc:language>
  <cp:lastModifiedBy>m.majewska</cp:lastModifiedBy>
  <cp:lastPrinted>2018-07-27T10:50:00Z</cp:lastPrinted>
  <dcterms:modified xsi:type="dcterms:W3CDTF">2018-07-31T11:25:00Z</dcterms:modified>
  <cp:revision>3</cp:revision>
  <dc:subject/>
  <dc:title/>
</cp:coreProperties>
</file>